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3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INFORMACJA O WARTOŚCI ROBÓT BUDOWLANYCH REALIZOWANYCH NA PODSTAWIE PRACY KONKURSOWEJ (KONCEPCJI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iczba rozpoznawcza: …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3459"/>
        <w:gridCol w:w="1610"/>
        <w:gridCol w:w="1827"/>
        <w:gridCol w:w="1944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upa kosztów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netto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T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n surowy zamknięty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ostałe roboty -  wykończeniowe i elewacyjne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3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boty instalacyjne wewnętrzne (w szczególności wod-kan, c.o., elektryczne, teletechniczne, technologiczne, stacja trafo, wymiennikownia ciepła – jeśli jest we wnętrzu budynku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3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gospodarowanie terenu: place publiczne, ciągi pieszo-spacerowe, ogrody, zieleń urządzona, mała architektura (ławki, siedziska, kosze na śmieci, stojaki rowerowe, wodotryski, obeliski, tablice informacyjne, obiekty architektury ogrodowej itp.); infrastruktura techniczna: drogi, sieci wod-kan, sieci energetyczne, sieci teletechniczne, przyłącza mediów, stacja trafo (jeśli jest na zewnątrz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ŁĄCZNE KOSZTY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67310</wp:posOffset>
          </wp:positionV>
          <wp:extent cx="6175375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537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30Z</dcterms:created>
  <dc:creator/>
  <dc:description/>
  <dc:language>en-US</dc:language>
  <cp:lastModifiedBy/>
  <dcterms:modified xsi:type="dcterms:W3CDTF">2014-07-17T11:14:26Z</dcterms:modified>
  <cp:revision>6</cp:revision>
  <dc:subject/>
  <dc:title/>
</cp:coreProperties>
</file>